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firstLine="16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firstLine="1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 от __________</w:t>
            </w:r>
            <w:r>
              <w:rPr>
                <w:sz w:val="20"/>
                <w:szCs w:val="20"/>
                <w:u w:val="single"/>
              </w:rPr>
              <w:t xml:space="preserve"> 2025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моделей печатн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384"/>
        <w:gridCol w:w="2799"/>
      </w:tblGrid>
      <w:tr>
        <w:trPr>
          <w:trHeight w:val="40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одел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vision AM40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DCP-L6600D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anon i-Sensys LBP233d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anon MF 40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pson L 3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 137fn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CP 1515 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CP 1525 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Color LaserJet 5550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 10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aserJet P 10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Р LaserJet Р 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 Jet Pro M227 fd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10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10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Р LaserJet 10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10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12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13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1320 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aserJet 33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P LaserJet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1522 n mfp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М1522 nf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aserJet P 2015 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M 2727 nf mfp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 203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 2055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2420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30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4015x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41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4250 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4250 dt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Р LaserJet 45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Р LaserJet 4515 x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9050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 M404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 M428d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M442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M611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M 2040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M 2535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M 3040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M 3550i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M 3655i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M4132i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M 5521c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M8124cidn (АЗ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FS-1120MFP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P 3055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P30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P 3145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FS 4300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TASKalfa 1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TASKalfa 3011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TASKalfa 3212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TASKalfa 3501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KI C 93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ntum BM5100F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VersaLink B4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VersaLink B70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Phaser 33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Phaser B210 DN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Phaser 3435 D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Phaser 60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Copy Center C1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Work Center 4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WorkCentre 33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Work Center 35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Work Center 36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erox WorkCentre 522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WorkCentre 52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erox WorkCentre 53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ша M2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napToGrid w:val="fals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napToGrid w:val="fals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firstLine="3571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firstLine="357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__________ от </w:t>
            </w:r>
            <w:r>
              <w:rPr>
                <w:sz w:val="20"/>
                <w:szCs w:val="20"/>
              </w:rPr>
              <w:t>__________</w:t>
            </w:r>
            <w:r>
              <w:rPr>
                <w:sz w:val="20"/>
                <w:szCs w:val="20"/>
                <w:u w:val="single"/>
              </w:rPr>
              <w:t xml:space="preserve"> 202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тделений ООО «Иркутскэнергосбы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76"/>
        <w:gridCol w:w="4361"/>
        <w:gridCol w:w="1580"/>
      </w:tblGrid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разделения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актное лицо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офис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Лермонтова, 257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цех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Мухиной, 2Г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 центр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Депутатская, 83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центр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Байкальская, д. 259/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Байкальская, 259/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бережн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ул. Байкальская, 259В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бережное отделение (Правобережный участок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Ф. Энгельса, 17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бережное отделение (Октябрьский участок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Байкальская, 206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точн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кальск, м-он Гагарина, д. 214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  ул. Байкальская, 259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Качуг, Еловая, 11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Жигалово, ул. Советская, 46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Усть- Ордынский, ул. 50 лет Октября,64а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Усть- Уда, ул. Лермонтова, 1а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Баяндай, ул. Энергетиков, 1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Еланцы, ул. Пенкальского, д. 4а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Оса, ул. Свердлова, 83а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хан ул. Карла Маркса, 2г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Хомутово ул. Некрасова 2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бережное отделение (Свердловский участок)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Безбокова, 5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бережное отделение (Ленинский участок)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ул. Р.Люксембург, 164/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бережное отделение (Глазковский участок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ркутск, пр.Юрия Тена, д.1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лехов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елехов, 3 квартал, 14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людянка, ул. Ленина, 66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ар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нгарск, ул. Трудовые резервы, 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оль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солье-Сибирское, ул. Менделеева, 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ун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лун, пер. Энергетиков, 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атск, ул. 25 лет БГС, 37Б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ен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Киренск, ул. Комарова, 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ско-Чуй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Мама, ул. Первомайская, 10-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илим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Железногорск-Илимский, ул. Янгеля, 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янское отделение 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ск, м-н Мирный, д. 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мхов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еремхово, ул. Ференца Патаки, 4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ь-Илим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сть-Илимск, ул. Карла Маркса, 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шет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айшет, ул. Суворова, 6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ь-Кутское отделение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сть-Кут, ул. Кирова, 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  <w:br/>
              <w:t>Тел.</w:t>
              <w:br/>
              <w:t>E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 от __________</w:t>
            </w:r>
            <w:r>
              <w:rPr>
                <w:sz w:val="20"/>
                <w:szCs w:val="20"/>
                <w:u w:val="single"/>
              </w:rPr>
              <w:t xml:space="preserve"> 202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ормирование цены договора на услуги по диагностике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му обслуживанию печатного оборудования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80"/>
        <w:gridCol w:w="1580"/>
        <w:gridCol w:w="1580"/>
        <w:gridCol w:w="1580"/>
      </w:tblGrid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оде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иагностика, руб., 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в т.ч. НД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О, руб., 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в т.ч. НД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ыезд специалиста, руб., 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в т.ч. НД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Avision AM40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Brother DCP-L6600D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Canon i-Sensys LBP233d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Canon MF 4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Epson L 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CP 1515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CP 1525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Color LaserJet 555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P 1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P 1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НР LaserJet Р 1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10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HP LaserJet 1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НР LaserJet 10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10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1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1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1320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33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 137fnw (МФУ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2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HP LaserJet Pro M 227 fd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2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HP LaserJet </w:t>
            </w:r>
            <w:r>
              <w:rPr/>
              <w:t>М</w:t>
            </w:r>
            <w:r>
              <w:rPr>
                <w:lang w:val="en-US"/>
              </w:rPr>
              <w:t>1522 n mf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2 2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М1522 n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2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HP LaserJet P 2015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HP LaserJet M 2727 nf mf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2 2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P 20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P 205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242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30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НР LaserJet Р4015 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4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4250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4250 dt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НР LaserJet 45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НР LaserJet 4515 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905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Pro M404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Pro M428d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M442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HP LaserJet M611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2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M 204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M 253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M 304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M 3550 i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M 3655i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M 4132i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5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M 5521c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5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Kyocera ECOSYS M 8124cidn (</w:t>
            </w:r>
            <w:r>
              <w:rPr/>
              <w:t>АЗИЯ</w:t>
            </w:r>
            <w:r>
              <w:rPr>
                <w:lang w:val="en-US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5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P 305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P 306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P 314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FS 1120 MF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ECOSYS FS 430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TASKalfa 1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Taskalfa 3011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Taskalfa 3212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KYOCERA Taskalfa 3501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OKI C 9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Pantum BM5100F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VersaLink B4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VersaLink B70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Phaser 33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5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Phaser B210 D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5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Phaser 343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Phaser 60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Copy Center C1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Work Center 4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Work Center 33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Work Center 35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Work Center 36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 xml:space="preserve">Xerox WorkCentre 522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WorkCentre 52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Xerox WorkCentre 53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Катюша М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1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  <w:spacing w:before="80" w:after="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Xl65">
    <w:name w:val="xl65"/>
    <w:basedOn w:val="Normal"/>
    <w:qFormat/>
    <w:pPr>
      <w:spacing w:before="280" w:after="280"/>
      <w:jc w:val="left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35:00Z</dcterms:created>
  <dc:creator>Тиунова Юлия Витальевна</dc:creator>
  <dc:description/>
  <cp:keywords/>
  <dc:language>en-US</dc:language>
  <cp:lastModifiedBy>Ovodnev Rodion</cp:lastModifiedBy>
  <cp:lastPrinted>2019-02-18T09:41:00Z</cp:lastPrinted>
  <dcterms:modified xsi:type="dcterms:W3CDTF">2025-06-25T06:02:00Z</dcterms:modified>
  <cp:revision>23</cp:revision>
  <dc:subject/>
  <dc:title/>
</cp:coreProperties>
</file>